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1078865" cy="1062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61"/>
        <w:gridCol w:w="1647"/>
        <w:gridCol w:w="2066"/>
        <w:gridCol w:w="1793"/>
        <w:gridCol w:w="1794"/>
      </w:tblGrid>
      <w:tr>
        <w:trPr>
          <w:cantSplit w:val="true"/>
        </w:trPr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January 25 - 29, 2010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2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Application Stor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2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Parable of the Lost Sheep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29-13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Little Children come to Jesu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31-13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Application Stor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33-13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Verse Tes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John 1:3 due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ading groups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***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***********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Mission over Mexico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312-31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23-12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The Best Kind of Lov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2-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.125-12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The Best Kind of Lov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7-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27-12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cholastic New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ad &amp; Think #1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The Best Kind of Lov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 10-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29-130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Drafting”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Revise &amp; Proofrea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43-14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hapter 8 revie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49-15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mulative revie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51-15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Metric Units of Capacit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10-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Problem Solving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10-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Units of Weigh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10-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Metric unit of Mas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10-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Area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9-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63-16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65-16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67-16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69-170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tro to List 1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Pretest –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List 1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Final Test –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List 19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ocial Studies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P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Distance &amp; Scal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4-1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Your Own Communit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43-4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Review da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5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HISTORY HERO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braham Lincoln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TEST – Unit 2</w:t>
            </w:r>
          </w:p>
          <w:p>
            <w:pPr>
              <w:pStyle w:val="Normal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 xml:space="preserve">Martin Luther </w:t>
            </w:r>
          </w:p>
          <w:p>
            <w:pPr>
              <w:pStyle w:val="Normal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King Jr.</w:t>
            </w:r>
          </w:p>
          <w:p>
            <w:pPr>
              <w:pStyle w:val="Normal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Pocahontas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IBRA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HOIR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T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8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 ******3 times this week for 15 minutes a time 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&amp; spelling words  ******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ok report –************** **************************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mpact" w:ascii="Impact" w:hAnsi="Impact"/>
                <w:b/>
                <w:sz w:val="28"/>
                <w:szCs w:val="28"/>
              </w:rPr>
              <w:t>Spaghetti dinner and auction is coming up – February 26!!!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$2.00 Dress down day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*Spirit week is next week!!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*Bookmobi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:1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*Sully the Seal du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ist 19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Target: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-Controlled vowels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r, are, or, ore, our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yours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har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arm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orr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ourth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urs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epor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rn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efor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epar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</w:t>
      </w:r>
      <w:r>
        <w:rPr>
          <w:rFonts w:cs="Comic Sans MS" w:ascii="Comic Sans MS" w:hAnsi="Comic Sans MS"/>
          <w:sz w:val="28"/>
          <w:szCs w:val="28"/>
        </w:rPr>
        <w:t>storm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efu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ork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arke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arn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hortes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eashor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orgotte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ois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ountain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Jan. 27  - John 1: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All things were made through Him, and without Him, nothing was made that was made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Feb. 3 - John 1: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In Him was life, and the life was the light of men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Feb. 10 - John 1: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And the light shines in the darkness, and the darkness did not comprehend it.”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720" w:right="720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Comic Sans MS" w:hAnsi="Comic Sans MS" w:cs="Comic Sans MS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5:36:00Z</dcterms:created>
  <dc:creator>SysOp</dc:creator>
  <dc:description/>
  <cp:keywords/>
  <dc:language>en-US</dc:language>
  <cp:lastModifiedBy>CoraLee.Ott</cp:lastModifiedBy>
  <cp:lastPrinted>2009-01-23T07:55:00Z</cp:lastPrinted>
  <dcterms:modified xsi:type="dcterms:W3CDTF">2010-01-21T16:04:00Z</dcterms:modified>
  <cp:revision>4</cp:revision>
  <dc:subject/>
  <dc:title> </dc:title>
</cp:coreProperties>
</file>